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5" w:hanging="0"/>
        <w:jc w:val="center"/>
        <w:rPr>
          <w:b/>
          <w:b/>
        </w:rPr>
      </w:pPr>
      <w:r>
        <w:rPr>
          <w:b/>
        </w:rPr>
        <w:t>GYVENIMO APRAŠYMAS (C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/>
      </w:pPr>
      <w:r>
        <w:rPr>
          <w:b/>
        </w:rPr>
        <w:t xml:space="preserve">Vardas: DAIVA </w:t>
        <w:tab/>
        <w:tab/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>
          <w:b/>
          <w:b/>
        </w:rPr>
      </w:pPr>
      <w:r>
        <w:rPr>
          <w:b/>
        </w:rPr>
        <w:t>Pavardė: ŠILEIKIENĖ</w:t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>
          <w:b/>
          <w:b/>
        </w:rPr>
      </w:pPr>
      <w:r>
        <w:rPr>
          <w:b/>
        </w:rPr>
        <w:t>Gimimo data:</w:t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>
          <w:b/>
          <w:b/>
        </w:rPr>
      </w:pPr>
      <w:r>
        <w:rPr>
          <w:b/>
        </w:rPr>
        <w:t xml:space="preserve">Adresas: </w:t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>
          <w:b/>
          <w:b/>
        </w:rPr>
      </w:pPr>
      <w:r>
        <w:rPr>
          <w:b/>
        </w:rPr>
        <w:t xml:space="preserve">Tel.: </w:t>
      </w:r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/>
      </w:pPr>
      <w:r>
        <w:rPr>
          <w:b/>
        </w:rPr>
        <w:t xml:space="preserve">El. paštas: </w:t>
      </w:r>
      <w:hyperlink r:id="rId2">
        <w:r>
          <w:rPr>
            <w:rStyle w:val="InternetLink"/>
            <w:b/>
          </w:rPr>
          <w:t>daiva.sileikiene</w:t>
        </w:r>
        <w:r>
          <w:rPr>
            <w:rStyle w:val="InternetLink"/>
            <w:b/>
            <w:lang w:val="en-US"/>
          </w:rPr>
          <w:t>@vdu.lt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480" w:hanging="480"/>
        <w:rPr>
          <w:b/>
          <w:b/>
        </w:rPr>
      </w:pPr>
      <w:r>
        <w:rPr>
          <w:b/>
        </w:rPr>
        <w:t>Išsilavinimas: aukštasis</w:t>
      </w:r>
    </w:p>
    <w:tbl>
      <w:tblPr>
        <w:tblW w:w="9911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430"/>
        <w:gridCol w:w="1847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nstitucija</w:t>
            </w:r>
          </w:p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5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gyta kvalifikacija ar kvalifikacinis laipsnis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etai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auno Politechnikos Institutas (dabar KTU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technologijos inžinierius-technolog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82-1987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Lietuvos Žemės Ūkio Universitetas (dabar ASU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kologijos ir aplinkotyros magistr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02-2003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leksandro Stulginskio Universitetas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echnologijos mokslų sritis aplinkos inžinerijos ir kraštotvarkos mokslo krypties daktar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04-201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80" w:hanging="480"/>
        <w:rPr/>
      </w:pPr>
      <w:r>
        <w:rPr/>
        <w:t>Mokslo laipsniai:</w:t>
      </w:r>
    </w:p>
    <w:tbl>
      <w:tblPr>
        <w:tblW w:w="9911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430"/>
        <w:gridCol w:w="1847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nstitucija</w:t>
            </w:r>
          </w:p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5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Įgyti mokslo laipsniai </w:t>
            </w:r>
          </w:p>
        </w:tc>
        <w:tc>
          <w:tcPr>
            <w:tcW w:w="184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etai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auno Politechnikos Institutas(dabar KTU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technologijos inžinierius-technologo mokslo laipsni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87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Lietuvos Žemės Ūkio Universitetas (dabar ASU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kologijos ir aplinkotyros magistro mokslo laipsni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03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leksandro Stulginskio Universitetas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val="lt-LT"/>
              </w:rPr>
              <w:t>Technologijos mokslų sritis aplinkos inžinerijos ir kraštotvarkos mokslo krypties daktaro mokslo laipsni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val="lt-LT"/>
              </w:rPr>
              <w:t>2012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600" w:hanging="600"/>
        <w:jc w:val="both"/>
        <w:rPr>
          <w:b/>
          <w:b/>
        </w:rPr>
      </w:pPr>
      <w:r>
        <w:rPr>
          <w:b/>
        </w:rPr>
        <w:t>Dalyvavimas rengiant ir įgyvendinant mokslo ir studijų projektus (nurodyti ne daugiau kaip 5 pastarųjų penkerių metų projektus):</w:t>
      </w:r>
    </w:p>
    <w:tbl>
      <w:tblPr>
        <w:tblW w:w="9911" w:type="dxa"/>
        <w:jc w:val="left"/>
        <w:tblInd w:w="-15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430"/>
        <w:gridCol w:w="1847"/>
      </w:tblGrid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tableau"/>
              <w:numPr>
                <w:ilvl w:val="0"/>
                <w:numId w:val="3"/>
              </w:numPr>
              <w:tabs>
                <w:tab w:val="clear" w:pos="1296"/>
                <w:tab w:val="left" w:pos="661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rojekto pavadinimas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alyvavimo aprašym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Laikotarpis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tereg II B projektas BERAS Implementation – 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Baltijos ekologinis žemės ūkis ir visuomenė -  priemonė Baltijos jūros eutrofikacijai mažinti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1-2013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before="120" w:after="12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auno rajono savivaldybės aplinkos stebėsenos programos priemonių plano įgyvendinimas 2013 metais ir Programos koregavimas.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monitoringo rengim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3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Panevėžio miesto savivaldybės aplinkos monitoringo 2014-2019 m. aplinkos stebėsenos programos parengimas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monitoringo rengimas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3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Building competence for organic agriculture as a key part of the sustainable food society 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12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Style w:val="Hps"/>
                <w:rFonts w:cs="Times New Roman" w:ascii="Times New Roman" w:hAnsi="Times New Roman"/>
                <w:lang w:val="lt-LT"/>
              </w:rPr>
              <w:t>Ekologinės žemės ūkio gamybos patirties sklaida Baltarusijoje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2-2014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1296"/>
                <w:tab w:val="left" w:pos="661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S 7 FW programos Core Organic II projektas „Greiti tyrimo metodai ekologiškų augalininkystės produktų autentiškumui nustatyti“ (AuthenticFood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au"/>
              <w:spacing w:before="120" w:after="120"/>
              <w:jc w:val="both"/>
              <w:rPr>
                <w:rStyle w:val="Hps"/>
                <w:rFonts w:ascii="Times New Roman" w:hAnsi="Times New Roman" w:cs="Times New Roman"/>
                <w:lang w:val="lt-LT"/>
              </w:rPr>
            </w:pPr>
            <w:r>
              <w:rPr>
                <w:rStyle w:val="Hps"/>
                <w:rFonts w:cs="Times New Roman" w:ascii="Times New Roman" w:hAnsi="Times New Roman"/>
                <w:lang w:val="lt-LT"/>
              </w:rPr>
              <w:t>Ekologiškų produktų tyrimo metodų sklaida pagal partnerių patirtį, tyrėja,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/>
            </w:pPr>
            <w:r>
              <w:rPr>
                <w:rFonts w:cs="Times New Roman" w:ascii="Times New Roman" w:hAnsi="Times New Roman"/>
                <w:lang w:val="lt-LT"/>
              </w:rPr>
              <w:t>2013-2014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296"/>
                <w:tab w:val="left" w:pos="661" w:leader="none"/>
              </w:tabs>
              <w:rPr>
                <w:szCs w:val="20"/>
              </w:rPr>
            </w:pPr>
            <w:r>
              <w:rPr>
                <w:szCs w:val="20"/>
              </w:rPr>
              <w:t>„</w:t>
            </w:r>
            <w:r>
              <w:rPr>
                <w:szCs w:val="20"/>
              </w:rPr>
              <w:t>Rizikos vandens telkinių būklės tyrimų, taršos šaltinių ir kitų priežasčių, lemiančių rizikos vandens telkinio būklę, identifikavimo, būklės gerinimo priemonių parinkimas”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Įgyvendinant projektą „Jūros ir vidaus vandenų valdymo stiprinimas – II dalis, vykdytoja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3 - 2015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296"/>
                <w:tab w:val="left" w:pos="661" w:leader="none"/>
              </w:tabs>
              <w:rPr>
                <w:szCs w:val="20"/>
              </w:rPr>
            </w:pPr>
            <w:r>
              <w:rPr>
                <w:szCs w:val="20"/>
              </w:rPr>
              <w:t>„</w:t>
            </w:r>
            <w:r>
              <w:rPr>
                <w:szCs w:val="20"/>
              </w:rPr>
              <w:t>Pilietiškumo skatinimas per atsakingą vartojimą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etuvos vartotojų institutas, Visuomeninis –socialinis projektas, vadovė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4-2015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1296"/>
                <w:tab w:val="left" w:pos="661" w:leader="none"/>
              </w:tabs>
              <w:rPr/>
            </w:pPr>
            <w:r>
              <w:rPr>
                <w:szCs w:val="20"/>
              </w:rPr>
              <w:t>Nuotekų tvarkymas kaimo vietovėse - pilotiniai projektai Baltijos jūros regione (Kaimo nuotekos)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NTERREG Baltic Sea Region programos projektas, administratorė, veiklų vykdytoj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016-2019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7 05 25</w:t>
        <w:tab/>
        <w:tab/>
        <w:tab/>
        <w:t xml:space="preserve">                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data)</w:t>
        <w:tab/>
        <w:tab/>
        <w:tab/>
        <w:tab/>
        <w:tab/>
        <w:tab/>
        <w:tab/>
        <w:tab/>
        <w:t>(parašas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12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98" w:firstLine="72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20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eastAsia="Times New Roman" w:cs="Times New Roman"/>
      <w:sz w:val="28"/>
      <w:szCs w:val="20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sz w:val="48"/>
      <w:szCs w:val="20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Antrat9Diagrama">
    <w:name w:val="Antraštė 9 Diagrama"/>
    <w:qFormat/>
    <w:rPr>
      <w:rFonts w:ascii="Times New Roman" w:hAnsi="Times New Roman" w:eastAsia="Times New Roman" w:cs="Times New Roman"/>
      <w:sz w:val="40"/>
      <w:szCs w:val="20"/>
    </w:rPr>
  </w:style>
  <w:style w:type="character" w:styleId="Hps">
    <w:name w:val="hps"/>
    <w:qFormat/>
    <w:rPr/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0"/>
      <w:lang w:val="en-GB"/>
    </w:rPr>
  </w:style>
  <w:style w:type="paragraph" w:styleId="Bodytext">
    <w:name w:val="Body text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iva.sileikiene@vdu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7:00Z</dcterms:created>
  <dc:creator>Vartotojas</dc:creator>
  <dc:description/>
  <cp:keywords/>
  <dc:language>en-US</dc:language>
  <cp:lastModifiedBy>Julija Tamošiūnienė</cp:lastModifiedBy>
  <cp:lastPrinted>2016-05-10T14:57:00Z</cp:lastPrinted>
  <dcterms:modified xsi:type="dcterms:W3CDTF">2023-09-26T08:20:00Z</dcterms:modified>
  <cp:revision>3</cp:revision>
  <dc:subject/>
  <dc:title/>
</cp:coreProperties>
</file>